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8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6.03.2021 №263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«Про затвердження Поло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юридичний відділ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алинської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у новій редакції</w:t>
      </w:r>
      <w:r>
        <w:rPr>
          <w:bCs/>
          <w:sz w:val="28"/>
          <w:lang w:val="uk-UA"/>
        </w:rPr>
        <w:t>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, з метою приведення Положення про юридичний відділ виконавчого комітету Малинської міської ради у відповідність до вимог діючого законодавства  України та подальшого удосконалення юридичного забезпечення роботи Малинської міської ради та її виконавчого комітету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Внести зміни до рішення міської ради від 26.03.2021 №263  «Про затвердження Положення про юридичний відділ виконавчого комітету Малинської міської ради у новій редакції</w:t>
      </w:r>
      <w:r>
        <w:rPr>
          <w:bCs/>
          <w:sz w:val="28"/>
          <w:lang w:val="uk-UA"/>
        </w:rPr>
        <w:t xml:space="preserve">», а саме: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Пункт 5.2 розділу 5 «Керівництво юридичним відділом»  доповнити наступним підпунктом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«-  здійснює організацію підготовки та оформлення протоколів засідань виконавчого комітету».</w:t>
      </w:r>
    </w:p>
    <w:p>
      <w:pPr>
        <w:pStyle w:val="Normal"/>
        <w:widowControl w:val="false"/>
        <w:suppressAutoHyphens w:val="tru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spacing w:before="60" w:after="6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2. Контроль за виконанням даного рішення покласти на комісію з питань прав людини, законності, депутатської діяльності, етики та регламенту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Олександр ПАРШАК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/>
    <w:rPr>
      <w:rFonts w:eastAsia="SimSun;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18:00Z</dcterms:created>
  <dc:creator>Рада</dc:creator>
  <dc:description/>
  <cp:keywords/>
  <dc:language>en-US</dc:language>
  <cp:lastModifiedBy>svitlana</cp:lastModifiedBy>
  <cp:lastPrinted>2022-07-12T11:28:00Z</cp:lastPrinted>
  <dcterms:modified xsi:type="dcterms:W3CDTF">2022-07-12T08:29:00Z</dcterms:modified>
  <cp:revision>9</cp:revision>
  <dc:subject/>
  <dc:title> </dc:title>
</cp:coreProperties>
</file>